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75205</wp:posOffset>
            </wp:positionH>
            <wp:positionV relativeFrom="paragraph">
              <wp:posOffset>-59055</wp:posOffset>
            </wp:positionV>
            <wp:extent cx="1511300" cy="746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remio Teatro di San Carlo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VI   RASSEGNA SCOLASTICA di MUSIC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Compositori al San Carlo:Rossini,Bellini,Donizett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o scolastico 2014-201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Teatro di San Carlo  organizza la sesta rassegna scolastica di musica che si svolgerà con la finale  al Teatro di  San Carlo </w:t>
      </w:r>
      <w:r>
        <w:rPr>
          <w:u w:val="single"/>
        </w:rPr>
        <w:t xml:space="preserve"> il 25 di Maggio ( ingresso a inviti)</w:t>
      </w:r>
      <w:r>
        <w:rPr/>
        <w:t xml:space="preserve"> e selezioni nel mese di Apr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assegna riservata agli alunni delle Scuole di ogni ordine e grado Pubbliche e Private  ha lo  scopo di valorizzare la musica come fattore educativo , di incoraggiare i giovani allo studio di uno strumento musicale e di  un approfondimento su l’opera italiana  di Rossini,Bellini,Donize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L’iscrizione alla rassegna è gratuita e possono partecipa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</w:t>
      </w:r>
      <w:r>
        <w:rPr>
          <w:i/>
          <w:iCs/>
          <w:u w:val="single"/>
        </w:rPr>
        <w:t>Scuole dell’Infanzia e Scuole primarie –</w:t>
      </w:r>
    </w:p>
    <w:p>
      <w:pPr>
        <w:pStyle w:val="Normal"/>
        <w:jc w:val="center"/>
        <w:rPr/>
      </w:pPr>
      <w:r>
        <w:rPr/>
        <w:t xml:space="preserve">Categorie:   - Musica Corale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Scuole Secondarie di Primo Grado</w:t>
      </w:r>
      <w:r>
        <w:rPr>
          <w:i/>
          <w:u w:val="single"/>
        </w:rPr>
        <w:t xml:space="preserve"> anche ad indirizzo Musicale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Categorie :-Gruppi corali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 xml:space="preserve">-Gruppi strumentali  e da camera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- Orchestre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Scuole Secondarie di Secondo Grado anche ad Indirizzo Musicale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 xml:space="preserve">Categorie - Gruppi corali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 xml:space="preserve">- Gruppi strumentali  e da camera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- Orchest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-I gruppi dovranno essere formati </w:t>
      </w:r>
      <w:r>
        <w:rPr>
          <w:b/>
        </w:rPr>
        <w:t xml:space="preserve">esclusivamente </w:t>
      </w:r>
      <w:r>
        <w:rPr/>
        <w:t xml:space="preserve">da allievi frequentanti la scuola partecipan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Non è consentita nessuna ampl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Dovranno essere eseguiti brani di cui uno d’obbligo su musiche a scelta di Rossini, Bellini,Donizetti  .( sono ammesse rielaborazioni/arrangiamenti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 temi musicali liberi, devono essere classici o operistici (sono ammesse rielaborazioni/arrangiamenti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ono previsti due premi:  uno per la migliore esecuzione per ogni categoria e uno per il migliore arrangiamento o rielaborazione del brano d’obbli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Ogni scuola dovrà presentare un lavoro multimediale di approfondimento su Rossini,Bellini,Donizetti  e il Teatro di San Carl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Le domande di adesione devono pervenire </w:t>
      </w:r>
      <w:r>
        <w:rPr>
          <w:b/>
        </w:rPr>
        <w:t>entro il 28 febbraio 2015- FAX 081 7972453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Regolamento sul nostro sito </w:t>
      </w:r>
      <w:hyperlink r:id="rId3">
        <w:r>
          <w:rPr>
            <w:rStyle w:val="InternetLink"/>
          </w:rPr>
          <w:t>www.teatrosancarlo.it</w:t>
        </w:r>
      </w:hyperlink>
    </w:p>
    <w:p>
      <w:pPr>
        <w:pStyle w:val="Normal"/>
        <w:jc w:val="center"/>
        <w:rPr/>
      </w:pPr>
      <w:r>
        <w:rPr/>
        <w:t xml:space="preserve">Info 081 404064-081 7972310-e mail- </w:t>
      </w:r>
      <w:hyperlink r:id="rId4">
        <w:r>
          <w:rPr>
            <w:rStyle w:val="InternetLink"/>
          </w:rPr>
          <w:t>segreteriapremiosancarlo@teatrosancarlo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SCUOLE DELL’INFANZIA ED ELEMENTAR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Per la Sezione SCUOLE DELL’INFANZIA E SCUOLE PRIMARIE è prevista  1 Categoria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MUSICA CORALE</w:t>
      </w:r>
      <w:r>
        <w:rPr/>
        <w:t xml:space="preserve">,  è ammesso qualsiasi Coro di voci bianche con o senza accompagnamento strumentale, i brani a libera classici o operistici e quello d’obbligo devono essere complessivamente della durata massima di 10 minuti ed eseguiti con minimo10 componenti. </w:t>
      </w:r>
    </w:p>
    <w:p>
      <w:pPr>
        <w:pStyle w:val="Normal"/>
        <w:jc w:val="both"/>
        <w:rPr/>
      </w:pPr>
      <w:r>
        <w:rPr/>
        <w:t>Sono ammesse basi musical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UOLE SECONDARIE di  I GRADO  </w:t>
      </w:r>
      <w:r>
        <w:rPr>
          <w:bCs/>
        </w:rPr>
        <w:t>anche ad</w:t>
      </w:r>
      <w:r>
        <w:rPr>
          <w:b/>
          <w:bCs/>
        </w:rPr>
        <w:t xml:space="preserve"> INDIRIZZO MUSI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Per la sezione scuole secondarie di primo grado:sono previste tre categorie: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GRUPPI CORALI</w:t>
      </w:r>
      <w:r>
        <w:rPr/>
        <w:t xml:space="preserve">- con o senza accompagnamento musicale I brani a libera scelta classici o operistici e quello  d’obbligo devono essere complessivamente della durata massima di 10 minuti. ed eseguiti ,con ;minim.10 componenti. 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CATEGORIA GRUPPI STRUMENTALI E DA CAMERA </w:t>
      </w:r>
    </w:p>
    <w:p>
      <w:pPr>
        <w:pStyle w:val="Normal"/>
        <w:jc w:val="both"/>
        <w:rPr/>
      </w:pPr>
      <w:r>
        <w:rPr/>
        <w:t xml:space="preserve">I gruppi devono essere formati da un minimo di 9 componenti fino a un massimo di 30 componenti, diretti da uno dei docenti che ne hanno curato la preparazione. I brani a libera scelta classici o operistici  e quello d’obbligo devono essere complessivamente della durata massima di 10 minuti. ed eseguiti con minimo10 componenti. 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CATEGORIA ORCHESTRE</w:t>
      </w:r>
      <w:r>
        <w:rPr/>
        <w:t xml:space="preserve"> è ammesso qualsiasi organico strumentale formato da minimo 12 fino a un massimo di 80 componenti, diretti da uno dei docenti che ne hanno curato la preparazione. </w:t>
      </w:r>
    </w:p>
    <w:p>
      <w:pPr>
        <w:pStyle w:val="Normal"/>
        <w:jc w:val="both"/>
        <w:rPr/>
      </w:pPr>
      <w:r>
        <w:rPr/>
        <w:t xml:space="preserve">I brani a libera scelta classici o operistici e quello d’obbligo devono essere complessivamente della durata massima di 10 minut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n sono ammesse basi musicali preregistrate .( escl.per gruppi coral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UOLE SECONDARIE DI SECONDO GRADO  </w:t>
      </w:r>
      <w:r>
        <w:rPr>
          <w:bCs/>
        </w:rPr>
        <w:t>anche ad</w:t>
      </w:r>
      <w:r>
        <w:rPr>
          <w:b/>
          <w:bCs/>
        </w:rPr>
        <w:t xml:space="preserve"> INDIRIZZO MUSICALE</w:t>
      </w:r>
    </w:p>
    <w:p>
      <w:pPr>
        <w:pStyle w:val="Normal"/>
        <w:jc w:val="center"/>
        <w:rPr/>
      </w:pPr>
      <w:r>
        <w:rPr/>
        <w:t>Per la sezione Scuole Secondarie di Secondo Grado:sono previste tre categorie :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GRUPPI CORALI</w:t>
      </w:r>
      <w:r>
        <w:rPr/>
        <w:t xml:space="preserve">,  è ammesso qualsiasi Coro di voci con o senza accompagnamento strumentale .I brani a libera scelta classici o operistici e quello d’obbligo devono essere complessivamente della durata massima di 10 minuti. Minimo 10 componenti. 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CATEGORIA GRUPPI STRUMENTALI E DA CAMERA </w:t>
      </w:r>
    </w:p>
    <w:p>
      <w:pPr>
        <w:pStyle w:val="Normal"/>
        <w:jc w:val="both"/>
        <w:rPr/>
      </w:pPr>
      <w:r>
        <w:rPr/>
        <w:t xml:space="preserve">I gruppi devono essere formati da un minimo di 9 componenti fino a un massimo di 30 componenti, diretti da uno dei docenti che ne hanno curato la preparazione. I brani a libera scelta classici o operistici e quello d’obbligo devono essere complessivamente della durata massima di 10 minuti. ed eseguiti con minimo10 componenti. 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CATEGORIA ORCHESTRE</w:t>
      </w:r>
      <w:r>
        <w:rPr/>
        <w:t xml:space="preserve"> è ammesso qualsiasi organico strumentale o vocale-strumentale formati da minimo 12 fino a un massimo di 80 componenti, diretti da uno dei docenti che ne hanno curato la preparazione. I brani a libera scelta classici o operistici e quello d’obbligo devono essere complessivamente della durata massima di 10 minu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n sono ammesse basi musicali preregistrate . .( escl.per  gruppi corali)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–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er l'esecuzione dei brani il pianoforte sarà messo a disposizione dall'organizzazione della Rassegna, anche l'accompagnatore sarà messo a disposizione dall'organizzazione, qualora la scuola partecipante avesse  a disposizione un accompagnatore sia interno che esterno alla scuola può avvalersi della sua partecipazione. (l’accompagnatore non è valutabile.) La richiesta  dell’accompagnatore deve pervenire alla Segreteria  della Rassegna contestualmente alla conferma 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pecificare sul modello d’iscrizione se scuola ad indirizzo musicale o non</w:t>
      </w:r>
      <w:r>
        <w:rPr>
          <w:b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atrosancarlo.it/" TargetMode="External"/><Relationship Id="rId4" Type="http://schemas.openxmlformats.org/officeDocument/2006/relationships/hyperlink" Target="mailto:segreteriapremiosancarlo@teatrosancarl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52:00Z</dcterms:created>
  <dc:creator>PC</dc:creator>
  <dc:description/>
  <cp:keywords/>
  <dc:language>en-US</dc:language>
  <cp:lastModifiedBy>PC</cp:lastModifiedBy>
  <cp:lastPrinted>2014-09-03T10:53:00Z</cp:lastPrinted>
  <dcterms:modified xsi:type="dcterms:W3CDTF">2014-09-03T09:40:00Z</dcterms:modified>
  <cp:revision>11</cp:revision>
  <dc:subject/>
  <dc:title/>
</cp:coreProperties>
</file>